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sr-RS"/>
              </w:rPr>
              <w:t>7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 xml:space="preserve">Unité </w:t>
            </w:r>
            <w:r>
              <w:rPr>
                <w:b/>
                <w:lang w:val="sr-RS"/>
              </w:rPr>
              <w:t>6</w:t>
            </w:r>
            <w:r>
              <w:rPr>
                <w:b/>
                <w:lang w:val="fr-FR"/>
              </w:rPr>
              <w:t xml:space="preserve"> – Voyage dans un pays francopho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ojet</w:t>
            </w:r>
            <w:r>
              <w:rPr>
                <w:b/>
                <w:lang w:val="sr-RS" w:eastAsia="sr-Latn-CS"/>
              </w:rPr>
              <w:t>,</w:t>
            </w:r>
            <w:r>
              <w:rPr>
                <w:b/>
                <w:lang w:val="fr-FR" w:eastAsia="sr-Latn-CS"/>
              </w:rPr>
              <w:t xml:space="preserve"> réalisat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 xml:space="preserve">утврђивање  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способљавање ученика да сумирају знање и да презентују свој рад на француском језику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Користе вокабулар који се односи на путовања, обичаје других земаља, природу и активности којима се тамо можемо бавит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Активно сарађују са другим ученицима у тим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Активно сарађују са наставником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Дају идеје и учествуј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Поштују правила вербалне комуникациј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Користе дигиталне медије за израду и презентовање рад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Истражују, селектују и систематизују подат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Вреднује рад других тимова и рад у свом тиму по унапред датим критеријумима</w:t>
            </w:r>
          </w:p>
          <w:p>
            <w:pPr>
              <w:pStyle w:val="Normal"/>
              <w:jc w:val="both"/>
              <w:rPr>
                <w:lang w:val="en-GB" w:eastAsia="sr-Latn-CS"/>
              </w:rPr>
            </w:pPr>
            <w:r>
              <w:rPr>
                <w:lang w:val="en-GB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дигитална компетенција, решавање проблема, вештина сарадње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Уџбеник, радна свеска, интернет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>5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Наставник прегледа све презентације урађене  код куће и уколико је потребно даје последње смернице пре излагањ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олико постоје групе које нису завршиле презентацију код куће, онда то раде на почетку часа, да би могли у наредном делу часа да га презентују.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3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ставник подсећа ученике на критеријуме за оцењивање које поставља на видно место, а ученицима подели евалуационе листиће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Групе, једна по једна, презентују свој рад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риликом излагања једне групе наставник треба да поставља одређена питања, као и да предвиди време да  чланови осталих група постављају питања у вези с одређеним појединостима пројекта. Такође, да води рачуна да сви чланови групе имају свој део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иступа се оцењивању и давању мишљења. Уколико има времена, свака група даје свој критички суд о другим пројектима, образлаже тај став и даје своју оцену о изложеним радовима. Нпр: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405" w:hanging="0"/>
              <w:jc w:val="both"/>
              <w:rPr>
                <w:i/>
                <w:i/>
                <w:lang w:val="sr-Latn-RS"/>
              </w:rPr>
            </w:pPr>
            <w:r>
              <w:rPr>
                <w:i/>
                <w:lang w:val="sr-CS"/>
              </w:rPr>
              <w:t xml:space="preserve">- Је </w:t>
            </w:r>
            <w:r>
              <w:rPr>
                <w:i/>
                <w:lang w:val="sr-Latn-RS"/>
              </w:rPr>
              <w:t>pense qu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sr-Latn-RS"/>
              </w:rPr>
              <w:t>c’est bien, parce qu’il y a de bonnes photos, c’est bien présenté, c’est intéressant ...</w:t>
            </w:r>
          </w:p>
          <w:p>
            <w:pPr>
              <w:pStyle w:val="Normal"/>
              <w:ind w:left="405" w:hanging="0"/>
              <w:jc w:val="both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Ако наставник процени да неће бити довољно времена да и он и чланови осталих група дају своје мишљење, онда само наставник треба да оцени пројекте и да дâ своје мишљење о њима, наглашавајући све позитивне стране  и указујући на пропусте , које не би требало да превише наглашава, јер је циљ израде пројекта да ученици спознају колико сами  могу да урад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ченици треба да дају оцену за сарадњу унутар своје групе и да укажу на то шта су били проблеми унутар групе и како их убудуће превазићи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8:29:00Z</dcterms:created>
  <dc:creator>User</dc:creator>
  <dc:description/>
  <dc:language>en-US</dc:language>
  <cp:lastModifiedBy>Slavko Peric</cp:lastModifiedBy>
  <dcterms:modified xsi:type="dcterms:W3CDTF">2019-12-28T18:33:00Z</dcterms:modified>
  <cp:revision>3</cp:revision>
  <dc:subject/>
  <dc:title/>
</cp:coreProperties>
</file>